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yfeiriannau – Cyfarwyddiadau Athraw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Cyn dechrau’r uned hon, dylid ystyried adolygu y gwaith ar ‘Onglau’ yn enwedig ‘yr onglau o amgylch pwynt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wers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llir cyflwyno’r syniad o ddefnyddio cyfeiriannau trwy chwarae ‘clip’ o hofrennydd neu’r bâd achub yn arbed rhywun o’r môr. Gellir cael hyn o Youtube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e.e.</w:t>
      </w:r>
    </w:p>
    <w:p>
      <w:pPr>
        <w:pStyle w:val="Normal"/>
        <w:ind w:firstLine="72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youtube.com/watch?v=m1yVuqD6Kb0</w:t>
        </w:r>
      </w:hyperlink>
    </w:p>
    <w:p>
      <w:pPr>
        <w:pStyle w:val="Normal"/>
        <w:ind w:left="720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youtube.com/watch?v=TLX4YZSrhns</w:t>
        </w:r>
      </w:hyperlink>
    </w:p>
    <w:p>
      <w:pPr>
        <w:pStyle w:val="Normal"/>
        <w:ind w:firstLine="72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youtube.com/watch?v=DVMbpL_KuVI</w:t>
        </w:r>
      </w:hyperlink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fodaeth ar sut mae’r bâd achub/hofrennydd yn gwybod ble mae’r gwch/morw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werpoint Cyntaf – Gwers 1 Cyfeiriannau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Cyflwyniad o sut i ddarganfod y cyfeiriant o un pwynt i bwynt arall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flen Cyfeiriannau Gynta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wers 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tgoffa disgyblion o’r hyn ddysgwyd yn ystod y wers flaenorol trwy’r ddefnyddio </w:t>
      </w:r>
    </w:p>
    <w:p>
      <w:pPr>
        <w:pStyle w:val="Normal"/>
        <w:ind w:left="360" w:firstLine="36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flashymaths.co.uk/game.asp?n=Bearings&amp;l=bearings</w:t>
        </w:r>
      </w:hyperlink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(Efallai y bydd angen lawrlwyddo’r adnodd hwn i’r cyfrifiadur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yflwyno’r syniad o ddefnyddio pennu lleoliad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il Powerpoint – Gwers 2 Pennu Lleoliad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flen Pennu Lleoliad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iweddglo - Dominoes Cyfeirianna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Gwers 3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MapTrysor Capten Jac - mae angen ei lungopio a’i chwytho i faint </w:t>
      </w:r>
      <w:r>
        <w:rPr>
          <w:sz w:val="28"/>
          <w:szCs w:val="28"/>
          <w:u w:val="single"/>
        </w:rPr>
        <w:t>A3</w:t>
      </w:r>
      <w:r>
        <w:rPr>
          <w:sz w:val="28"/>
          <w:szCs w:val="28"/>
        </w:rPr>
        <w:t>. Mae pob disgybl angen copi o gyfarwyddiadau ‘Ble mae trysor Capten Jac Aderyn y to?’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sesu ar gyfer Dysgu – Marcio gwaith disgybl ffu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flen cyn-gwestiynau T.G.A.U. Cyfeirianna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llir gosod un o’r ddwy dasg diwethaf fel gwaith cartref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1yVuqD6Kb0" TargetMode="External"/><Relationship Id="rId3" Type="http://schemas.openxmlformats.org/officeDocument/2006/relationships/hyperlink" Target="http://www.youtube.com/watch?v=TLX4YZSrhns" TargetMode="External"/><Relationship Id="rId4" Type="http://schemas.openxmlformats.org/officeDocument/2006/relationships/hyperlink" Target="http://www.youtube.com/watch?v=DVMbpL_KuVI" TargetMode="External"/><Relationship Id="rId5" Type="http://schemas.openxmlformats.org/officeDocument/2006/relationships/hyperlink" Target="http://www.flashymaths.co.uk/game.asp?n=Bearings&amp;l=bearing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35:00Z</dcterms:created>
  <dc:creator>Carwyn</dc:creator>
  <dc:description/>
  <dc:language>en-US</dc:language>
  <cp:lastModifiedBy>Betsan Wyn Thomas</cp:lastModifiedBy>
  <dcterms:modified xsi:type="dcterms:W3CDTF">2008-04-30T13:24:00Z</dcterms:modified>
  <cp:revision>7</cp:revision>
  <dc:subject/>
  <dc:title>Cyfeiriannau – Cyfarwyddiadau Athrawon</dc:title>
</cp:coreProperties>
</file>